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928944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0544402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4010627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7680723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0914453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0686535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257594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871941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433382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734655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6785699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4534395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9099000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280924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6516356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9409093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881476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687445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6411216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2361766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362799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9199120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0007958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459688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8148350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3275612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0469596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3866193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298339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3363048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2470834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98486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2004719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861719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5273863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334610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830438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6433216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3239535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1380232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669236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799109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658255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9818153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9312291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490764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